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4728764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828827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9032542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5614145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